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 xml:space="preserve">Budowa sieci wodociągowej i kanalizacyjnej w ulicy Ziemiańskiej, Mieszczańskiej oraz Żwirki </w:t>
        <w:br/>
        <w:t>i Wigury w Białej Podlaskiej – etap III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1.23.2025.IMO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331130786"/>
      <w:bookmarkStart w:id="1" w:name="__Fieldmark__0_2331130786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331130786"/>
      <w:bookmarkStart w:id="3" w:name="__Fieldmark__1_2331130786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331130786"/>
      <w:bookmarkStart w:id="5" w:name="__Fieldmark__2_2331130786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Ilona Olichwierowicz</cp:lastModifiedBy>
  <cp:lastPrinted>2025-07-14T12:31:00Z</cp:lastPrinted>
  <dcterms:modified xsi:type="dcterms:W3CDTF">2025-09-30T10:42:00Z</dcterms:modified>
  <cp:revision>8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